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60335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809165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8743108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9589210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0579111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64072114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